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FICHE TECHNIQUE</w:t>
      </w: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pt;height:111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96794794" r:id="rId2"/>
        </w:object>
      </w:r>
      <w:r>
        <w:rPr>
          <w:rFonts w:cs="Arial" w:ascii="Arial" w:hAnsi="Arial"/>
          <w:b/>
        </w:rPr>
        <w:t>. Pag 1 di 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/03/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/>
        <w:t>Ancrage en acier aux performances élev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28"/>
        </w:rPr>
        <w:t>155 00 00370 6X65/EP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380 6X8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390 6X10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00 8X5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10 8X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20 8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25 8X11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40 10X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0 10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5 10X12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7 10X14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60 12X7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65 12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70 12X11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80 12X14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85 12X18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90 16X14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500 16X1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510 16X17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55 00 00520 20X220/EP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lica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éal pour la fixation de menuiseries, grandes portes industrielles, installations et guides en géner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cation sur materiaux: béton et roches dures résistentes à la compres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acteristiques:</w:t>
      </w:r>
    </w:p>
    <w:p>
      <w:pPr>
        <w:pStyle w:val="Heading3"/>
        <w:rPr>
          <w:sz w:val="24"/>
        </w:rPr>
      </w:pPr>
      <w:r>
        <w:rPr>
          <w:sz w:val="24"/>
        </w:rPr>
        <w:t>Corp, écrou et rondelle en acier zingué électrolytique  minimum .5 micr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ier d'expansion en acier à profilage spéc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ête de la cheville renforcée pour non pas endommager le filet pendant  la mise en pla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Ffiche </w:t>
      </w: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pt;height:111.3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743693847" r:id="rId4"/>
        </w:object>
      </w:r>
      <w:r>
        <w:rPr>
          <w:rFonts w:cs="Arial" w:ascii="Arial" w:hAnsi="Arial"/>
          <w:b/>
        </w:rPr>
        <w:t>technique. Page 2 di 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/03/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480"/>
      </w:tblGrid>
      <w:tr>
        <w:trPr/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ge  maximal en daN pour applications en béton de  classe Rc&gt;25  N/mmq                                                  ( 1 daN&gt;1kg 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ville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20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N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1134"/>
        <w:gridCol w:w="1134"/>
        <w:gridCol w:w="1134"/>
        <w:gridCol w:w="1134"/>
        <w:gridCol w:w="1144"/>
      </w:tblGrid>
      <w:tr>
        <w:trPr/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DITION D'INSTALL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vil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axe critique entre dispositifs  d'ancrage                à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tance critique à partir du bord                    à 1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axe minimun  entre dispositifs  d'ancrage                   à  min. 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Distance minimun à partir du bord       à   1min.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paisseur  minimum support               S 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ple  de serrage N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encadré indique les charges admissibles en daN en considéran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lecitations appliquées dans  chaque direction (traction axiale, cisaillement, traction obliqu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sitifs d'ancrage installés avec distances à partir du bord et distances entre dispositifs d'ancrage égales ou supérieures à celles critiques, pour les distances inférieures à celles critiques il faudrait réduire les charges admissibles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paisseur de support égales ou supérieur à celles indiquées.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04:00Z</dcterms:created>
  <dc:creator>MORENO MIEINI</dc:creator>
  <dc:description/>
  <dc:language>en-US</dc:language>
  <cp:lastModifiedBy>Moreno Meini</cp:lastModifiedBy>
  <cp:lastPrinted>2002-03-19T16:57:00Z</cp:lastPrinted>
  <dcterms:modified xsi:type="dcterms:W3CDTF">2006-12-19T16:04:00Z</dcterms:modified>
  <cp:revision>2</cp:revision>
  <dc:subject/>
  <dc:title>Scheda tecnica</dc:title>
</cp:coreProperties>
</file>